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07"/>
        <w:gridCol w:w="821"/>
        <w:gridCol w:w="1133"/>
        <w:gridCol w:w="1474"/>
        <w:gridCol w:w="410"/>
        <w:gridCol w:w="1558"/>
        <w:gridCol w:w="541"/>
        <w:gridCol w:w="1275"/>
        <w:gridCol w:w="1095"/>
        <w:gridCol w:w="667"/>
      </w:tblGrid>
      <w:tr>
        <w:trPr>
          <w:trHeight w:val="227" w:hRule="atLeas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Милена Каличанин</w:t>
            </w:r>
          </w:p>
        </w:tc>
      </w:tr>
      <w:tr>
        <w:trPr>
          <w:trHeight w:val="227" w:hRule="atLeas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8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Latn-RS"/>
              </w:rPr>
            </w:pPr>
            <w:r>
              <w:rPr>
                <w:lang w:val="sr-Latn-RS"/>
              </w:rPr>
              <w:t>20</w:t>
            </w:r>
            <w:r>
              <w:rPr>
                <w:lang w:val="sr-RS"/>
              </w:rPr>
              <w:t>19</w:t>
            </w:r>
            <w:r>
              <w:rPr>
                <w:lang w:val="sr-Latn-RS"/>
              </w:rPr>
              <w:t>.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hanging="15"/>
              <w:jc w:val="both"/>
              <w:rPr>
                <w:lang w:val="sr-RS"/>
              </w:rPr>
            </w:pPr>
            <w:r>
              <w:rPr>
                <w:lang w:val="sr-CS"/>
              </w:rPr>
              <w:t>Универзитет у Нишу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Англо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Latn-RS"/>
              </w:rPr>
            </w:pPr>
            <w:r>
              <w:rPr>
                <w:lang w:val="sr-RS"/>
              </w:rPr>
              <w:t>2013</w:t>
            </w:r>
            <w:r>
              <w:rPr>
                <w:lang w:val="sr-Latn-RS"/>
              </w:rPr>
              <w:t>.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Филозофски факултет Универзитета у Новом Саду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Наука о књижевности</w:t>
            </w:r>
          </w:p>
        </w:tc>
      </w:tr>
      <w:tr>
        <w:trPr>
          <w:trHeight w:val="227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Latn-RS"/>
              </w:rPr>
            </w:pPr>
            <w:r>
              <w:rPr>
                <w:lang w:val="sr-RS"/>
              </w:rPr>
              <w:t>2009</w:t>
            </w:r>
            <w:r>
              <w:rPr>
                <w:lang w:val="sr-Latn-RS"/>
              </w:rPr>
              <w:t>.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Универзитет у Нишу, Филозофски факултет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Наука о књижевности</w:t>
            </w:r>
          </w:p>
        </w:tc>
      </w:tr>
      <w:tr>
        <w:trPr>
          <w:trHeight w:val="227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Latn-RS"/>
              </w:rPr>
            </w:pPr>
            <w:r>
              <w:rPr>
                <w:lang w:val="sr-Latn-RS"/>
              </w:rPr>
              <w:t>19</w:t>
            </w:r>
            <w:r>
              <w:rPr>
                <w:lang w:val="sr-RS"/>
              </w:rPr>
              <w:t>99</w:t>
            </w:r>
            <w:r>
              <w:rPr>
                <w:lang w:val="sr-Latn-RS"/>
              </w:rPr>
              <w:t>.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 xml:space="preserve">Универзитет у Нишу, Филозофски факултет, 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0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Postmodern Interpretations of the Contemporary Canadian Short Story (Постмодерна тумачења савремене канадске кратке приче)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ања Игњатови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20.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13" w:hanging="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Каличанин М., (2020), “The Contemporary Serbian Crime Novel as a Catalyst for Social Change: The Case of Novaković’s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Tito je umro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and Kecmanović’s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Sibir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”, in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World Literature Studie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, 2, vol. 12 , 2020 (1), стр. 50-60, </w:t>
            </w:r>
            <w:hyperlink r:id="rId2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http://www.wls.sav.sk/?page_id=322&amp;lang=en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13" w:hanging="0"/>
              <w:contextualSpacing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Каличанин М., (2020), “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A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rogres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that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Threaten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All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Life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”: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Nature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v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Nurture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in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Duncan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Williamson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’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“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Mary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and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the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eal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”,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>Зборник радова Филозофског факултета у Приштини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L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(3)/2020, Косовска Митровица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ISSN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0354-3293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eISSN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2217-8082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doi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: 10.5937/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ZRFFP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50-28032, стр. 211-228.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13" w:hanging="0"/>
              <w:contextualSpacing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Каличанин М., (2019), “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aula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Vogel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’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Desdemona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 xml:space="preserve"> (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A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Play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about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A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Handkerchief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 xml:space="preserve">):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A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Feminist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Reading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of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hakespeare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’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Othello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”,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Philologia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Mediana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 xml:space="preserve"> 11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, Универзитет у Нишу, Филозофски факултет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UDK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821.111.09-21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hakespeare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W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. 821.111(73).09-2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Vogel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., стр. 177-188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ISSN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1821-3332 </w:t>
            </w:r>
            <w:hyperlink r:id="rId3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://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.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philologiamediana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.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/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index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.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php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/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philologiamediana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/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article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/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view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/575/497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13" w:hanging="0"/>
              <w:contextualSpacing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Каличанин М., Здравковић Ј., (2018) “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Romantic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Love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a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a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Threat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to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ocial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tability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in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hakespeare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’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Romeo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and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Juliet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and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Anouilh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’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Romeo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and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Jeanette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”,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 xml:space="preserve">Филолог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IX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, Универзитет у Бањој Луци, Филолошки факултет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UDK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821.111.09-2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COBIS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.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R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-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ID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7443736, стр. 607-627 </w:t>
            </w:r>
            <w:hyperlink r:id="rId4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https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://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filolog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.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rs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.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ba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/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index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.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php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?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journal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=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filolog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&amp;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page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=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article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&amp;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op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=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view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&amp;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path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%5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B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%5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D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=244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ListParagraph"/>
              <w:spacing w:before="60" w:after="60"/>
              <w:ind w:left="13" w:hanging="0"/>
              <w:contextualSpacing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DOI: http://doi.org/10.21618/fil1817607k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13" w:hanging="0"/>
              <w:contextualSpacing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Каличанин М., (2018), “Comprehension of National Identity by Reading the Landscape: An Example of Scotland”,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Језици и културе у времену и простору VII/1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, Тематски зборник, ур. Снежана Гудурић, Биљана Радић Бојанић, Филозофски факултет Нови Сад, ISBN 978-86-6065-475-7, UDK 323.15:910.1(411), стр. 83-90 </w:t>
            </w:r>
            <w:hyperlink r:id="rId5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http://digitalna.ff.uns.ac.rs/sadrzaj/2018/978-86-6065-475-7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13" w:hanging="0"/>
              <w:contextualSpacing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Каличанин М., (2018),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Uncovering Caledonia: An Introduction to Scottish Studie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, Cambridge Scholars Publishing, ISBN (10): 1-5275-0801-3, ISBN(13): 978-1-5275-0801-9, стр.223 </w:t>
            </w:r>
            <w:hyperlink r:id="rId6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https://www.cambridgescholars.com/uncovering-caledonia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13" w:hanging="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Каличанин М., (2017), “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Tran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Issue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in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Liz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Lochhead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'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''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Not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Changed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''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 xml:space="preserve">”,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Zbornik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radova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Filozofskog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fakulteta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u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Pri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>š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tini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>,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XLVII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(3)/2017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ISSN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0354-3293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eISSN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2217-8082, 57-70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doi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: 10.5937/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ZRFFP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47-14866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COBIS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de-DE"/>
              </w:rPr>
              <w:t>SR-ID 10455311, Kosovska Mitrovica, 2017.</w:t>
            </w:r>
            <w:hyperlink r:id="rId7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de-DE"/>
                </w:rPr>
                <w:t>http://fifa.pr.ac.rs/zbornik_radova_filozofskog_fakulteta_u_pristini/xlvii-3-2017/</w:t>
              </w:r>
            </w:hyperlink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13" w:hanging="0"/>
              <w:contextualSpacing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Каличанин М., (2017),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 xml:space="preserve">Лице и наличје власти: дихотомија политичко-лично у Шекспировим историјским драмама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Филозофски факултет Нови Сад (Петроварадин, Футура), 821.111-2.09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hakespeare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W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ISBN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978-86-6065-420-7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COBIS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.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R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-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ID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314852103, 269 стр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lang w:val="sr-RS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13" w:hanging="0"/>
              <w:contextualSpacing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Каличанин М., (2017), “Fact vs. Fiction in Rudy Wiebe's Where is the Voice Coming From?” Neohelicon: Volume 44, Issue 1, June 2017.ISSN: 0324-4652 (Print) 1588-2810 (Online), doi:10.1007/s11059-017-0371-3 </w:t>
            </w:r>
            <w:hyperlink r:id="rId8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http://link.springer.com/article/10.1007/s11059-017-0371-3 стр. 169-176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.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13" w:hanging="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val="sr-C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Каличанин М., (2016), “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Gregory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Burke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’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Black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Watch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(2006):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an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Illustration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of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ost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>–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verbatim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theatre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”,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 xml:space="preserve">Књижевна историја - часопис за науку о књижевности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бр.160, Београд: Институт за књижевност и уметност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ISSN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0350-6428, УДК 82, стр. 303-317 </w:t>
            </w:r>
            <w:hyperlink r:id="rId9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://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knjizevnaistorija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.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rs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/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editions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/160/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kalicanin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.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pdf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.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13" w:hanging="0"/>
              <w:contextualSpacing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Каличанин М., (2016), “Савремена амбивалентност лика Шекспировог краља Хенрија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V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: национални јунак или вешт манипулатор?”,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>Зборник Матице српске за књижевност и језик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, КЊИГА ШЕЗДЕСЕТ ЧЕТВРТА (2016), СВЕСКА 3, Матица српска, Нови Сад, стр. 637- 654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UDC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821.111-2.09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hakespeare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W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.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ISSN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0543-1220 |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UDC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82(05), гл. уредник Јован Делић </w:t>
            </w:r>
            <w:hyperlink r:id="rId10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://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.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maticasrpska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.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org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.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rs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/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stariSajt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/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casopisi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/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ZMSKJ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  <w:lang w:val="sr-CS"/>
                </w:rPr>
                <w:t>_64_3_1.</w:t>
              </w:r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pdf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12. 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13" w:hanging="0"/>
              <w:contextualSpacing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Каличанин М., (2015), “Use of Scots in Institutional Discourse: Examples from the Poetry of Macdiarmid, Leonard, Lochhead and Morgan”.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зборник радова са конференције Језик, књижевност, дискурс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, уред. Весна Лопичић, Биљана Мишић Илић, Филозофски факултет Ниш, UDK 821.111 (411). 09-1, 811.111(411)'06, 323: 342.725, ISBN 978-86-7379-368-9, COBISS.SR-ID 214564108, стр. 193-204. </w:t>
            </w:r>
            <w:hyperlink r:id="rId11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https://izdanja.filfak.ni.ac.rs/zbornici/2015/jezik-knjizevnost-diskurs-knjizevna-istrazivanja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3.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13" w:hanging="0"/>
              <w:contextualSpacing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Kостић, М. (2014),“Twa Queens. Wan Green Island”: Nationalist and Feminist Issues in Liz Lochhead’s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Mary Queen of Scots Had Her Head Chopped Off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”,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Facta Universitatis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, Vol 12, No2, 2014, University of Nis, 103-113.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4.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13" w:hanging="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Костић М., (2011), “Културни идентитет српске дијаспоре у Канади”,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  <w:lang w:val="sr-CS"/>
              </w:rPr>
              <w:t>Теме, часопис за друштвене науке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, Универзитет у Нишу, 4/2011, октобар-децембар 2011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ISSN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0353-7919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UDC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sr-CS"/>
              </w:rPr>
              <w:t xml:space="preserve"> 316.723 (163.41) (71), 1257 -1270. </w:t>
            </w:r>
            <w:hyperlink r:id="rId12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0"/>
                  <w:szCs w:val="20"/>
                </w:rPr>
                <w:t>http://teme2.junis.ni.ac.rs/public/journals/1/previousissues//teme4-2011/teme4-2011.htm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10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омаћи 2</w:t>
            </w:r>
          </w:p>
        </w:tc>
        <w:tc>
          <w:tcPr>
            <w:tcW w:w="5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арбрикен 2018., Алмерија 2018., Кошице 2015., Торонто 2013., Единбург 2011.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13"/>
      <w:footerReference w:type="default" r:id="rId14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ls.sav.sk/?page_id=322&amp;lang=en" TargetMode="External"/><Relationship Id="rId3" Type="http://schemas.openxmlformats.org/officeDocument/2006/relationships/hyperlink" Target="http://www.philologiamediana.com/index.php/philologiamediana/article/view/575/497" TargetMode="External"/><Relationship Id="rId4" Type="http://schemas.openxmlformats.org/officeDocument/2006/relationships/hyperlink" Target="https://filolog.rs.ba/index.php?journal=filolog&amp;page=article&amp;op=view&amp;path%5B%5D=244" TargetMode="External"/><Relationship Id="rId5" Type="http://schemas.openxmlformats.org/officeDocument/2006/relationships/hyperlink" Target="http://digitalna.ff.uns.ac.rs/sadrzaj/2018/978-86-6065-475-7" TargetMode="External"/><Relationship Id="rId6" Type="http://schemas.openxmlformats.org/officeDocument/2006/relationships/hyperlink" Target="https://www.cambridgescholars.com/uncovering-caledonia" TargetMode="External"/><Relationship Id="rId7" Type="http://schemas.openxmlformats.org/officeDocument/2006/relationships/hyperlink" Target="http://fifa.pr.ac.rs/zbornik_radova_filozofskog_fakulteta_u_pristini/xlvii-3-2017/" TargetMode="External"/><Relationship Id="rId8" Type="http://schemas.openxmlformats.org/officeDocument/2006/relationships/hyperlink" Target="http://link.springer.com/article/10.1007/s11059-017-0371-3 &#1089;&#1090;&#1088;. 169-176" TargetMode="External"/><Relationship Id="rId9" Type="http://schemas.openxmlformats.org/officeDocument/2006/relationships/hyperlink" Target="http://knjizevnaistorija.rs/editions/160/kalicanin.pdf" TargetMode="External"/><Relationship Id="rId10" Type="http://schemas.openxmlformats.org/officeDocument/2006/relationships/hyperlink" Target="http://www.maticasrpska.org.rs/stariSajt/casopisi/ZMSKJ_64_3_1.pdf" TargetMode="External"/><Relationship Id="rId11" Type="http://schemas.openxmlformats.org/officeDocument/2006/relationships/hyperlink" Target="https://izdanja.filfak.ni.ac.rs/zbornici/2015/jezik-knjizevnost-diskurs-knjizevna-istrazivanja" TargetMode="External"/><Relationship Id="rId12" Type="http://schemas.openxmlformats.org/officeDocument/2006/relationships/hyperlink" Target="http://teme2.junis.ni.ac.rs/public/journals/1/previousissues//teme4-2011/teme4-2011.ht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6:35:00Z</dcterms:created>
  <dc:creator>author</dc:creator>
  <dc:description/>
  <cp:keywords/>
  <dc:language>en-US</dc:language>
  <cp:lastModifiedBy>Jasmina Đorđević</cp:lastModifiedBy>
  <cp:lastPrinted>2008-06-10T13:57:00Z</cp:lastPrinted>
  <dcterms:modified xsi:type="dcterms:W3CDTF">2020-11-27T04:36:00Z</dcterms:modified>
  <cp:revision>3</cp:revision>
  <dc:subject/>
  <dc:title/>
</cp:coreProperties>
</file>